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43/9 – odbor informatiky a provoz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informatiky a provoz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Kupní smlouva na hmotný investiční a drobný majetek pro zajištění chodu hradního Safari mezi městem Strakonice, Velké náměstí 2, 386 01 Strakonice, IČ 00251810, jako prodávajícím a Technickými službami Strakonice, s.r.o., Raisova 274, 386 01 Strakonice, IČ 25156888,</w:t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jako kupujícím.</w:t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únor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ředkládá: Ing. Rudolf Ulč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</w:t>
      </w:r>
      <w:r>
        <w:rPr>
          <w:b/>
          <w:bCs/>
        </w:rPr>
        <w:t>vedoucí odboru informatiky a provozu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upní smlouva na hmotný investiční a drobný majetek pro zajištění chodu hradního Safari mezi městem Strakonice, Velké náměstí 2, 386 01 Strakonice, IČ 00251810, jako prodávajícím a Technickými službami Strakonice, s.r.o., Raisova 274, 386 01 Strakonice, IČ 25156888,</w:t>
      </w:r>
    </w:p>
    <w:p>
      <w:pPr>
        <w:pStyle w:val="Heading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jako kupujícím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 xml:space="preserve">I.Souhlasí </w:t>
      </w:r>
    </w:p>
    <w:p>
      <w:pPr>
        <w:pStyle w:val="Heading3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s uzavřením kupní smlouvy mezi městem Strakonice jako prodávajícím a společností Technické služby Strakonice, s.r.o., se sídlem Raisova 274, 386 01 Strakonice, IČ 25156888, jako kupujícím, jejímž předmětem je převod hmotného investičního a drobného majetku (specifikovaného v příloze kupní smlouvy) sloužícího k zajištění chodu hradního Safari za celkovou kupní cenu 370.916,78 Kč.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Heading3"/>
        <w:rPr/>
      </w:pPr>
      <w:r>
        <w:rPr/>
        <w:t>II. Pověřu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ostu města podpisem výše uvedené kupní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35:00Z</dcterms:created>
  <dc:creator>Svihalkova</dc:creator>
  <dc:description/>
  <dc:language>en-US</dc:language>
  <cp:lastModifiedBy>Mackova</cp:lastModifiedBy>
  <cp:lastPrinted>2016-02-15T14:21:00Z</cp:lastPrinted>
  <dcterms:modified xsi:type="dcterms:W3CDTF">2016-02-17T16:26:00Z</dcterms:modified>
  <cp:revision>8</cp:revision>
  <dc:subject/>
  <dc:title>Městský úřad Strakonice</dc:title>
</cp:coreProperties>
</file>